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70" w:after="135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 w:eastAsia="ru-RU"/>
        </w:rPr>
        <w:t>Тема урока: Время (прошлое, настоящее, будущее)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Цели: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формировать образ времени как единства прошлого, настоящего и будущего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едметные результаты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водить примеры неразрывной связи прошлого, настоящего и будущего, опираясь на свой опыт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меть представление о понятии «Единицы измерения времени»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еречислять единицы измерения времени в порядке их увелич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ределять по рисункам учебника настоящее, прошлое и будущее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зучать устройство часов, определять время по часам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етапредметные результаты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ссказывать о старинных и современных часах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ъяснять как действуют солнечные, водяные, песочные часы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лагать рисунки – символы, обозначающие прошлое, настоящее и будущее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основывать свое решение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ределять по фотографиям в учебнике временные характеристики изображенных событий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делировать время на часах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ыделять приметы времени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равнивать достоинства и недостатки различных видов старинных часов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Личностные результаты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ознавать образ времени как единства прошлого, настоящего и будущего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нимать значимость разных типов старинных и современных часов как явлений истории и культуры разных стран и народов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ик, рабочая тетрадь, тестовые задания на планшетах, рисунки на тему «Город будущего», сосуды с водой и песком, фотографии солнечных и песочных часов, установленных в разных городах мира, часов на стене государственного академического центрального театра кукол им. С.В. Образцова в Москве, кремлевских курантов, механические. Электронные и электронно – механические часы, секундомер, счетные пал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. Организационный момент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- Мы начинаем урок окружающего мира. И я хочу, чтобы каждый из Вас в конце урока мог сказать: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«Сегодня я искал, творил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знанье новое открыл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то, что мне пришлось узнать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гу теперь всем рассказать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І. Актуализация знаний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верка домашнего задания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дивидуальные задания на планше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ют в пар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ончите предложения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дель Земли называется _____________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глобус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верхней части глобуса находится самая северная точка нашей планеты __________________________________________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еверный полюс)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омные водные пространства на планете Земля – это _________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кеаны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ислите названия материков: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ончите предложения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дель Земли называется _____________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глобус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ижней части глобуса находится самая южная точка нашей планеты __________________________________________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Южный полюс)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бор для определение сторон горизонта ________________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омпас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ислите названия материков:____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ронтальный опрос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такое глобус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ечислите основные стороны горизонт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такое компас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ля чего он нужен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ІІ. Самоопределение к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гадайте загад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чера было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ес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завтра будет.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рем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возвратить нельзя? (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ремя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лушайте отрывок из стихотворения « Сказка о времени» Галины Новицк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глушайся к часам т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ик-так, тик-так, тик-так,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ет веселый гноми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мени Тик – та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гда сойдутся стрел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знает, что вот – во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нему Румяный Полде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говорить зайд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разбегутся стрелки –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разыщет брат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елый Добрый Вечер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много лет наза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сменяя, Полноч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хонечко придет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мени Тик – Та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ть слышно назов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удет до рассве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убежит опя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станет с Добрым Утро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Тик – Так 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лишь сойдутся стрел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 комнату вот-во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к – Таку снова Полде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говорить зайд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 чем это стихотворение?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 часах, о времени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 чем будет сегодня говорить на уроке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О времени.)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V. Работа по теме урок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еседа. Время настоящее, прошлое, будуще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одном из уроков Изобразительного искусства мы рисовали рисунки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Показ рисунков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ое было название у всех ваших рисунков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 «Город будущего»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А как вы думаете, что такое будущее? (То, что будет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Если будущее  - это то, что будет, то как называется то, что уже было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Прошлое, то, что прошло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 как мы назовем то, что происходит с нами сейчас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? (Настоящее, то, что есть сейчас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когда вы делали эти рисунки: в прошлом, настоящем или будущем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гда вы перейдете в 3-й класс: в будущем или прошло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Можно ли нам вернуться в 1-й класс, на год назад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му бы этого хоте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ожем ли мы сейчас, вот в эту самую минуту, стать такими, как ученики 10-го класса нашей школы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Работа по учебни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. 16 – 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кройте учебник на с. 16. Прочитайте текс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называют прошлым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То, что было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называют настоящим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То, что есть сейчас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называют будущим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То, что будет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отрите рисунки на с. 16 – 17 учебника. На каком из них изображено прошлое, на каком – настоящее, на каком – будуще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приметы времени вам это подсказал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ремя остановить нельзя, но можно зафиксировать момент времени с помощью фотографий, рисунков. С помощью ведения дневника можно сохранить память о том или ином событии; образно об этом говорят как об остановленном мгновении, остановившимся времени. Разглядывая фотографии, картины, слушая рассказы людей, читая книги, мы, как через волшебное стекло заглядываем в прошло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йдите на с. 17 рубрику «Заглянем в семейный альбом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из фотографий хранят моменты далекого прошлого, какие – настоящего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приметы времени это подсказал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А где живет наше будущее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В мечтах, воображении, в надеждах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 еще – в нашем настоящем, в наших делах, о которых зависит, каким будет наше будуще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ъясните, как вы это понимает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Хорошо учась сейчас, во 2 классе, каждый из нас день за днем подготавливает свои будущие успехи в старших клас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читайте первый абзац текста на с. 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кажите о добрых поступках – своих или друзей и знакомых, благодаря которым будущее должно стать светлым, радостны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Беседа. Такие разные ча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ожно ли измерить врем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 что оно похоже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 Дать ребенку перелить воду тонкой струйкой из одного сосуда в другой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ожно ли сказать, что время похоже на воду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 Дать ребенку пересыпать песок из одного сосуда в другой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хоже ли время на песок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Мы можем узнать сколько у нас воды, песка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Воду, песок можно взвесить на весах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можно ли потрогать время рукой, рассмотреть ег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о люди как – то научились измерять невидимое, неслышимое время. Как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С помощью часов.)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 каких сказках упоминаются часы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«Золушка» Ш. Перро, «Аленький цветочек» С. Аксакова, « Сказка о потерянном времени» Е. Шварца.)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 3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лушайте отрывок из рассказа Н. Носова «Бобик в гостях у Барбоса».</w:t>
      </w:r>
    </w:p>
    <w:p>
      <w:pPr>
        <w:pStyle w:val="Style18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бик залез в окно и с любопытством стал осматривать комнату.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Тебе хорошо! — сказал он Барбосу. — Ты в доме живёшь, а вот я живу в конуре. Теснота, понимаешь! И крыша протекает. Неважные условия!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Да, — ответил Барбос, — у нас квартира хорошая: две комнаты с кухней и ещё ванная. Ходи где хочешь.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А меня даже в коридор хозяева не пускают! — пожаловался Бобик. — Говорят — я дворовый пёс, поэтому должен жить в конуре. Один раз зашёл в комнату — что было! Закричали, заохали, даже палкой по спине стукнули.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почесал лапой за ухом, потом увидел на стене часы с маятником и спрашивает: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А что это у вас за штука на стенке висит? Всё тик-так да тик-так, а внизу болтается.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Это часы, — ответил Барбос. — Разве ты часов никогда не видел?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Нет. А для чего они?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бос и сам не знал толком, для чего часы, но всё-таки принялся объяснять: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Ну, это такая штука, понимаешь... часы... они ходят...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Как — ходят? — удивился Бобик. — У них ведь ног нету!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Ну, понимаешь, это только так говорится, что ходят, а на самом деле они просто стучат, а потом начинают бить.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Ого! Так они ещё и дерутся? — испугался Бобик.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Да нет! Как они могут драться!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Так ведь сам сказал — бить!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Бить — это значит звонить: бом! Бом!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А, ну так бы и говорил!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 бы вы объяснили, что такое часы? </w:t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ие бывают часы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Электронные, механические, настенные, наручные…)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 4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ывается часы не всегда были такими, как они выглядят сейчас. Давайте заглянем в прошлое часов и познакомимся с их историей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отрите рисунки часов на с. 18 учебника. Какие часы вы видите?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лово «час» вошло в обиход в XIV веке. Это слово произошло от слова, означавшего «звонок»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вы думаете какие часы были придуманы первыми?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олнечные часы.)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 5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первые люди стали определять время, смотря на солнце, а также наблюдая за его движением по небосклону в течение дня. Когда солнце находилось в самой высокой точке небосклона, значит в это время был полдень, т.е. середина дня. Когда солнце находилось ближе к горизонту, значит это было либо утро (солнце восходило), либо вечер (закат). Конечно, такое время нельзя назвать точным. Поэтому люди начали изобретать часы. Вы сказали правильно: первыми были изобретены солнечные часы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смотрите на рисунок в учебнике, расскажите о принципе работы солнечных часов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В разное время суток длина тени и ее положения различны.)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казать фотографии солнечных часов, установленных в разных городах мира.</w:t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ие недостатки имеют солнечные часы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Не могут показывать время в пасмурную погоду, в дождливую, т.е. когда нет солнца.)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том появились песочные и водяные часы. Рассмотрите их на рисунке в учебнике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асскажите о принципе работы этих часов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 6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дяные часы сделаны из двух емкостей, наполненных водой, причем в одной из емкостей уровень воды выше, чем в другой. Вода перетекала из одной емкости в другую. На емкости были нанесены деления, которые показывали, сколько времени прошло с того момента, когда налили воду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 7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Так же работали и песочные часы, в которых вместо воды использовался песок. Пересыпался песок из одного сосуда в другой за определенное время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недостатки имеют водяные или песочные часы?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(В Водяные часы надо все время подливать воду. А песочные – все время переворачивать.)</w:t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 где в современной жизни используют песочные часы?</w:t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есочные часы до сих пор используют в поликлиниках и больницах. По этим часам больные получают лечебные процедуры, но узнать, который час, по ним нельзя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 8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том человек придумал пружину и прикрепил к ней зубчатое колесико. Колесико крутится. Цепляется за другое колесико и вертит его. Второе колесико передвигает стрелки, которые показывают время. Как называют такие часы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Механические.)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казать механические часы с открытым механизмом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ие недостатки имеют механические часы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Их нужно постоянно заводить.)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 9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 страничках Умного Совенка (с. 120) прочитайте о других видах часов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каких часах вы прочитали?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б электронных, электронно – механических.)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вы знаете о цветочных часах?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дй 10</w:t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авным -давно люди заметили, что цветы раскрываются в разное время: одни – утром. Другие – под вечер, а третьи – только ночью. Например, одуванчики раскрываются в 5 часов утра, а к 2 – 3 ч дня они закрываются. Кувшинки раскрывают свои белоснежные лепестки в 7 ч утра и в течение всего дня поворачиваются за солнцем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Шведский ученый Карл Линней много лет наблюдал за растениями и выяснил, когда раскрываются и закрываются цветки разных растений. В своем саду ученый сделал цветочные часы. На круглой клумбе росли цикорий и шиповник, одуванчик и картофель, ноготки и другие растения. Карл Линней мог определить время, увидев. Какие цветы раскрыты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 11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о многих городах мира есть цветочные часы, но время на них показывают стрелки с механизмом, спрятанным в землю. Цветы являются лишь красивым оформлением часового механизма. 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казать цветочные часы установленные в разных городах мира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вы знаете о сказочных часах?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 12</w:t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акие часы висят на фасаде государственного академического центрального театра кукол им. С.В. Образцова в Москве. Как только стрелки покажут 12 ч, золотой петух, сидящий на высоком шесте, поворачивается. Расправляет крылья и на всю улицу кукарекает. Раздается звон колокольчиков, часы бьют 12 раз. Раскрываются двери волшебных домиков, появляются музыканты во главе с мишкой и начинают играть веселую плясовую. Осел лихо ударяет по струнам балалайки, баран растягивает меха гармошки, звенят в лапах медведя тарелки. Отыграют музыканты и снова прячутся в домики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казать фотографию (видеозапись) сказочных часов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ие часы саамы главные в России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Кремлевские куранты, установленные на Спасской башне Московского Кремля.)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 13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вые часы на Спасской башне появились в XVIІ в. Их создал английский мастер Христофор Галовей. За свою работу он получил царский подарок – серебряный кубок и в придача к нему атлас, меха соболей и куниц. Когда эти часы сломались, царь Петр І выписал из Голландии другие. Сначала их везли по морю, затем доставили на 30 подводах в Кремль. Старые часы сняли и повесили голландские. Когда эти часы обветшали, вместо них установили другие большие курантовые часы, хранившиеся в Оружейной палате.</w:t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сколько столетий украшают Спасскую башню куранты. Каждый, кто приходит на Красную площадь, может услышать бой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Фотография или видеозапись кремлевских курантов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еседа. Единицы измерения времени.</w:t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 можно измерить наш рост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В сантиметрах и метрах.)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наш вес?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(В килограммах.)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А в каких единицах измеряется время?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 14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ремя оказалось удобно измерять в минутах. Минута – это единица измерения времени. Как из кирпичей строят дом, так из минут строится время. Есть и другие единицы измерения времени. Внутри минуты прячутся секунды. Целых 60. Только они совсем короткие: раз – и секунда прошла. А из минут строятся часы, из часов – сутки, из суток – неделя, из недель – месяц, из месяцев – год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казать секундомер. Запись на доске: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екунда, минута, час, сутки, неделя, месяц, год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1 мин = 60 с; 60 мин = 1 ч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гра «Сделай за минуту»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 15</w:t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ейчас вы будите выкладывать из счетных палочек узор – такой как на доске. Вы начнете выполнять задание по сигналу. А песочные часы и секундомер будут отмерять время. Когда весь песок пересыплется в нижнюю колбу, а стрелка секундомера пробежит круг циферблата, пройдет минута. Вы должны будите остановиться и посмотреть, кто сколько успел сделать. Мне понадобятся два помощника «Хранители времени», которые будут наблюдать за песком в часах и стрелкой секундомера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и выполняют задание, по сигналу «хранителей времени» работа останавливается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олго ли длилась минута?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му – то из вас удалось уложиться в отведенное время, кто – то не успел, ведь у каждого человека свой темп работы. Очень важно, чтобы вы знали себя, свой темп работы и учились рассчитывать время так, чтобы все успевать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V. Закрепление изученного материала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полнение заданий в рабочей тетради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дание 2 (с. 12)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сейчас работаем в рабочей тетради. Откройте с. 13 задание 2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ыполняется с последующей взаимопроверкой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ая единица измерения времени самая маленькая?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екунда.)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вьте рядом цифру 1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ая единица времени следует за секундой в порядке увеличения?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инута.)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вьте рядом цифру 2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должите выполнять задание самостоятельно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меняйтесь тетрадями. Оцените работу своего товарища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еленый – справился, желтый – допустил ошибки, красный – не смог выполнить задание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ие единицы измерения времени можно проверить по часам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Секунду, минуту, час.)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единицы измерения времени можно проверить по календарю?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(Сутки, неделю, год.)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дание 3 (с. 13)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 « Часы». Работа в паре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ем следующее задание 3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читайте. Рассмотрите часы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кажите и назовите части часов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ая стрелка самая «быстрая», а какая самая «медленная»? 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ите время по часам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ое время вы записали?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 модели часов нарисуйте стрелки, которые показывают 12 ч 10 мин, 6 ч 35 мин, 3 ч 50 мин. Сверьте свой рисунок и рисунок товарища по парте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пишите определение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асы – прибор для определения времени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VІ. Рефлексия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ое задание вам было интересно выполнять?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рисуйте свое отношение к уроку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 16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кажите.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VIІ. Подведение итогов урока</w:t>
      </w:r>
    </w:p>
    <w:p>
      <w:pPr>
        <w:pStyle w:val="Normal"/>
        <w:tabs>
          <w:tab w:val="clear" w:pos="708"/>
          <w:tab w:val="center" w:pos="5233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от и уходит наш урок в прошлое. Игрушка вам будут задавать вопросы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Учитель задает вопросы и передает игрушку ребенку, а тот отвечает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такое часы?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айд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зовите единицы измерения времен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так, говоря о времени, мы часто употребляем слова «прошлое», « настоящее» и «будущее. Единицы измерения времени – секунда, минута. Час, сутки, неделя, месяц,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машнее задание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итать текст в учебнике (с. 16-19), ответить на вопросы в рубрике «Проверим себя» ( с. 19)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ть задание 1 (с. 12) в рабочей тетрад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6:45:00Z</dcterms:created>
  <dc:creator>206</dc:creator>
  <dc:description/>
  <cp:keywords/>
  <dc:language>en-US</dc:language>
  <cp:lastModifiedBy>1</cp:lastModifiedBy>
  <cp:lastPrinted>2016-09-19T15:35:00Z</cp:lastPrinted>
  <dcterms:modified xsi:type="dcterms:W3CDTF">2016-09-20T18:16:00Z</dcterms:modified>
  <cp:revision>6</cp:revision>
  <dc:subject/>
  <dc:title/>
</cp:coreProperties>
</file>